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14365" cy="342836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4280" cy="3428280"/>
                          <a:chOff x="0" y="0"/>
                          <a:chExt cx="5714280" cy="34282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714280" cy="3428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256760" y="1256760"/>
                            <a:ext cx="2742480" cy="1028160"/>
                          </a:xfrm>
                          <a:custGeom>
                            <a:avLst/>
                            <a:gdLst>
                              <a:gd name="textAreaLeft" fmla="*/ 243000 w 1554840"/>
                              <a:gd name="textAreaRight" fmla="*/ 1249560 w 1554840"/>
                              <a:gd name="textAreaTop" fmla="*/ 145800 h 582840"/>
                              <a:gd name="textAreaBottom" fmla="*/ 437400 h 5828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3114" y="5400"/>
                                </a:lnTo>
                                <a:lnTo>
                                  <a:pt x="13114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3114" y="21600"/>
                                </a:lnTo>
                                <a:lnTo>
                                  <a:pt x="13114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cc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49.95pt;height:269.95pt" coordorigin="0,0" coordsize="8999,5399">
                <v:rect id="shape_0" stroked="f" o:allowincell="f" style="position:absolute;left:0;top:0;width:8998;height:53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#00ccff" stroked="t" o:allowincell="f" style="position:absolute;left:1979;top:1979;width:4318;height:1618;mso-wrap-style:none;v-text-anchor:middle;mso-position-horizontal-relative:char" type="_x0000_t93">
                  <v:fill o:detectmouseclick="t" type="solid" color2="#ff3300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0T09:30:00Z</dcterms:created>
  <dc:creator>Michael Gradias</dc:creator>
  <dc:description/>
  <dc:language>en-US</dc:language>
  <cp:lastModifiedBy>Michael Gradias</cp:lastModifiedBy>
  <dcterms:modified xsi:type="dcterms:W3CDTF">2002-03-20T12:51:00Z</dcterms:modified>
  <cp:revision>6</cp:revision>
  <dc:subject/>
  <dc:title/>
</cp:coreProperties>
</file>